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吕松生，男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家住福建省南安市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号刑事判决，以被告人吕松生犯开设赌场罪，判处有期徒刑三年，并处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（暂扣于公安机关的款项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用于履行财产义务，由公安机关上缴国库）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6</w:t>
      </w:r>
      <w:r>
        <w:rPr>
          <w:rFonts w:ascii="Times New Roman" w:hAnsi="Times New Roman" w:cs="Times New Roman"/>
          <w:szCs w:val="32"/>
        </w:rPr>
        <w:t>号刑事判决，对被告人吕松生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24.5</w:t>
      </w:r>
      <w:r>
        <w:rPr>
          <w:rFonts w:ascii="Times New Roman" w:hAnsi="Times New Roman" w:cs="Times New Roman"/>
          <w:szCs w:val="32"/>
        </w:rPr>
        <w:t>分。表扬一次，物质奖励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，其中判决前向泉州市公安局台商投资分局缴纳款项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，用于履行该犯财产义务，由泉州市公安局台商投资分局上缴国库。本事实，有福建省惠安县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号刑事判决书，福建省惠安县人民法院《刑事附带民事赔偿或财产刑执行情况》等证据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吕松生予以减去有期徒刑四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吕松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